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1. számú mellékl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KÉRELEM </w:t>
      </w:r>
    </w:p>
    <w:p>
      <w:pPr>
        <w:pStyle w:val="Normal"/>
        <w:jc w:val="center"/>
        <w:rPr/>
      </w:pPr>
      <w:r>
        <w:rPr/>
        <w:t xml:space="preserve">önkormányzati tulajdonú személygépkocsi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hivatali célú igénybevételének engedélyezésér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lulírott ……………………………………………név (szül.hely,idő:…................................, anyja neve: …………………………………………, beosztása:………………………………) …… ……………….., ……………….. utca …. szám alatti lakos tisztelettel kérem Baráth Lajos polgármester urat/ Dr. Kerekesné Dr. Mracskó Gyöngyi jegyző asszonyt, hogy részemre/…………………………………………………………………………………részére az önkormányzati tulajdonú ……………forgalmi rendszámú személygépkocsi hivatali célú igénybevételét ………………………………………………………………………………….. céljából szíveskedjen engedélyezni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z igénybevétel kezdő időpontja: …… év ……………….hó …..nap …..óra ….per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génybevétel befejező időpontja: ……év ………………hó ….. nap…. óra …. perc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…………………………………… </w:t>
      </w:r>
      <w:r>
        <w:rPr/>
        <w:t>gépjárművezető vezetői engedélyének száma: …………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elt: ……………………, ……..év ………………….hó ….. napján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………………………………</w:t>
      </w:r>
      <w:r>
        <w:rPr/>
        <w:t xml:space="preserve">..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kérelmező aláírá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z önkormányzati tulajdonú, ………… forgalmi rendszámú személygépkocsi hivatali célú igénybevételét – a kérelemben foglaltaknak megfelelően – engedélyeze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sorvás, ….. év ……………… hó …. nap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………………………………</w:t>
      </w:r>
      <w:r>
        <w:rPr/>
        <w:t xml:space="preserve">.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engedélyező aláírá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2:47:00Z</dcterms:created>
  <dc:creator>user</dc:creator>
  <dc:description/>
  <cp:keywords/>
  <dc:language>en-US</dc:language>
  <cp:lastModifiedBy>user</cp:lastModifiedBy>
  <dcterms:modified xsi:type="dcterms:W3CDTF">2018-01-11T13:28:00Z</dcterms:modified>
  <cp:revision>1</cp:revision>
  <dc:subject/>
  <dc:title> </dc:title>
</cp:coreProperties>
</file>